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8660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90743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476148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